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439378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812002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